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</w:rPr>
              <w:t xml:space="preserve">сборки турбокомпрессора </w:t>
            </w:r>
            <w:r>
              <w:rPr>
                <w:b/>
                <w:sz w:val="48"/>
                <w:lang w:val="en-US"/>
              </w:rPr>
              <w:t>PDH-50v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</w:t>
              <w:softHyphen/>
              <w:t>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</w:t>
              <w:softHyphen/>
              <w:t>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</w:t>
              <w:softHyphen/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обрать ро</w:t>
              <w:softHyphen/>
              <w:t>тор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Ротор установить в оправу ком</w:t>
              <w:softHyphen/>
              <w:t>прессорной частью вверх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деть на вал ротора термоизо</w:t>
              <w:softHyphen/>
              <w:t>лирующий экран в сборе со стенкой нагнетательной части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порное кольцо рабочего колеса компрессора нагреть до 18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20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, напрессовать на шейку вала до упора в бурт на роторе под термоизолирующим экра</w:t>
              <w:softHyphen/>
              <w:t>ном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Вложить шпонки в шпоночные пазы согласно марки</w:t>
              <w:softHyphen/>
              <w:t>ровк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чее колесо компрессора нагреть до макс. 15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; напрессо</w:t>
              <w:softHyphen/>
              <w:t>вать на вал ротора до упора в опорное кольцо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Заборник нагреть до макс. 15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, и напрессовать на вал до упора в галтель шейки вала под рабочим ко</w:t>
              <w:softHyphen/>
              <w:t>лес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Стопорное кольцо заборника нагреть до 18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20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, напрессо</w:t>
              <w:softHyphen/>
              <w:t>вать на вал до упора в заборни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Ротор из оправы вынуть, пере</w:t>
              <w:softHyphen/>
              <w:t>нести на козл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права для рото</w:t>
              <w:softHyphen/>
              <w:t>ров, козлы для рото</w:t>
              <w:softHyphen/>
              <w:t>ров, чало</w:t>
              <w:softHyphen/>
              <w:t>чное прис</w:t>
              <w:softHyphen/>
              <w:t>пособление, элект</w:t>
              <w:softHyphen/>
              <w:t>ропечь, молоток слесар</w:t>
              <w:softHyphen/>
              <w:t>ный на</w:t>
              <w:softHyphen/>
              <w:t>ста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борка турбо</w:t>
              <w:softHyphen/>
              <w:t>компрессо</w:t>
              <w:softHyphen/>
              <w:t>ра осу</w:t>
              <w:softHyphen/>
              <w:t>ществляется только из заранее отре</w:t>
              <w:softHyphen/>
              <w:t>монтиро</w:t>
              <w:softHyphen/>
              <w:t>ванных и инди</w:t>
              <w:softHyphen/>
              <w:t>видуально подо</w:t>
              <w:softHyphen/>
              <w:t>бранных детал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баланси</w:t>
              <w:softHyphen/>
              <w:t>ровки ро</w:t>
              <w:softHyphen/>
              <w:t>тора за</w:t>
              <w:softHyphen/>
              <w:t>мена отдельных деталей категори</w:t>
              <w:softHyphen/>
              <w:t>чески запрещает</w:t>
              <w:softHyphen/>
              <w:t>ся!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апрессовке соб</w:t>
              <w:softHyphen/>
              <w:t>людать совпа</w:t>
              <w:softHyphen/>
              <w:t>дение сбо</w:t>
              <w:softHyphen/>
              <w:t>рочных рисо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облюдать сов</w:t>
              <w:softHyphen/>
              <w:t>падение зубца на заборнике с соот</w:t>
              <w:softHyphen/>
              <w:t>ветствующим па</w:t>
              <w:softHyphen/>
              <w:t>зом на рабочем колес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направляю</w:t>
              <w:softHyphen/>
              <w:t>щий аппарат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Аппарат вложит в корпус, со</w:t>
              <w:softHyphen/>
              <w:t>блюдая совпадение резьбовых гнёзд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Наживить болты с новыми шай</w:t>
              <w:softHyphen/>
              <w:t>бами, равномерно подтянуть ап</w:t>
              <w:softHyphen/>
              <w:t>парат к корпусу, после чего за</w:t>
              <w:softHyphen/>
              <w:t>тянуть болты окончательной за</w:t>
              <w:softHyphen/>
              <w:t>тяжкой в три - четыре обхода и зафиксировать их вязальной проволо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моло</w:t>
              <w:softHyphen/>
              <w:t>ток слесарный зубило, пассати</w:t>
              <w:softHyphen/>
              <w:t>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тавить ро</w:t>
              <w:softHyphen/>
              <w:t>тор в корпус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орпус турбины установить на кантователь горлови</w:t>
              <w:softHyphen/>
              <w:t>ной газовой полости вверх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Ротор зачалить за хвостовик компрессорной части вала, под</w:t>
              <w:softHyphen/>
              <w:t>нять и осторожно завести хвос</w:t>
              <w:softHyphen/>
              <w:t>товик турби</w:t>
              <w:softHyphen/>
              <w:t>н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рым-болт, чалочное приспосо</w:t>
              <w:softHyphen/>
              <w:t>бление, монтиро</w:t>
              <w:softHyphen/>
              <w:t>вка, кантовате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заведени</w:t>
              <w:softHyphen/>
              <w:t>ем ро</w:t>
              <w:softHyphen/>
              <w:t>тора тщательно прове</w:t>
              <w:softHyphen/>
              <w:t>рять вертикальность оси корпу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установ</w:t>
              <w:softHyphen/>
              <w:t>кой рото</w:t>
              <w:softHyphen/>
              <w:t>ра прове</w:t>
              <w:softHyphen/>
              <w:t xml:space="preserve">рять наличие и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ой части вала ро</w:t>
              <w:softHyphen/>
              <w:t>тора в горловину опоры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Совместить отверстия стенки компрессорной части с резьбо</w:t>
              <w:softHyphen/>
              <w:t>выми гнёздами в корпусе турби</w:t>
              <w:softHyphen/>
              <w:t>ны, завести стенку в горловину корпуса турб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живить четыре диаметрал</w:t>
              <w:softHyphen/>
              <w:t>ьно противоположных болта, равномерно подтянуть стенку к корпусу тур</w:t>
              <w:softHyphen/>
              <w:t>бины.</w:t>
            </w:r>
          </w:p>
          <w:p>
            <w:pPr>
              <w:pStyle w:val="Normal"/>
              <w:ind w:left="249" w:firstLine="142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вернуть остальные болты и затянуть их оконча</w:t>
              <w:softHyphen/>
              <w:t>тельной за</w:t>
              <w:softHyphen/>
              <w:t>тяжкой в три - четыре обх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чество запрес</w:t>
              <w:softHyphen/>
              <w:t>совки втулок ла</w:t>
              <w:softHyphen/>
              <w:t>биринтов масля</w:t>
              <w:softHyphen/>
              <w:t>ной пол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збегать дефор</w:t>
              <w:softHyphen/>
              <w:t>маций гребней лабиринтного уплотнения газо</w:t>
              <w:softHyphen/>
              <w:t>вой поло</w:t>
              <w:softHyphen/>
              <w:t>сти при опускании ротора в корпу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облюдать по</w:t>
              <w:softHyphen/>
              <w:t>парно-пе</w:t>
              <w:softHyphen/>
              <w:t>рекрёст</w:t>
              <w:softHyphen/>
              <w:t>ный порядок об</w:t>
              <w:softHyphen/>
              <w:t>ход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корпус ком</w:t>
              <w:softHyphen/>
              <w:t>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орпус компрессора зачалить, подвести к кантователю, развер</w:t>
              <w:softHyphen/>
              <w:t>нуть до свободного прохода стя</w:t>
              <w:softHyphen/>
              <w:t>гивающих шпилек в корпусе компрессора в гнёзда корпуса турбины, осторожно опустить корпус компрессора на корпус турбины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Наживить на шпильки гайки с новыми шайбами, затянуть предварительной затяжкой, за</w:t>
              <w:softHyphen/>
              <w:t>тем окончательной в три - четы</w:t>
              <w:softHyphen/>
              <w:t>ре обхо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чалочное приспо</w:t>
              <w:softHyphen/>
              <w:t>собление, кантова</w:t>
              <w:softHyphen/>
              <w:t>тель, мон</w:t>
              <w:softHyphen/>
              <w:t>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чис</w:t>
              <w:softHyphen/>
              <w:t>тоту привалочных поверхносте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тяжке со</w:t>
              <w:softHyphen/>
              <w:t>блюдать попарно-перекрёстный по</w:t>
              <w:softHyphen/>
              <w:t>рядок обход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обойму опоры со стороны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бойму завести в гнездо, совмес</w:t>
              <w:softHyphen/>
              <w:t>тив резьбовые отверстия в обойме и корпусе компрессора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живить болты с шайбами, рав</w:t>
              <w:softHyphen/>
              <w:t>номерно подтянуть обойму в гнезде, затянуть болты в два - три обхода и зафикс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14*17; 17*19 мм, монтиро</w:t>
              <w:softHyphen/>
              <w:t>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установ</w:t>
              <w:softHyphen/>
              <w:t>кой проверять наличие и каче</w:t>
              <w:softHyphen/>
              <w:t>ство запрессовки лабиринта масля</w:t>
              <w:softHyphen/>
              <w:t>ной ванн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рить раз</w:t>
              <w:softHyphen/>
              <w:t>мер Q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bscript"/>
              </w:rPr>
              <w:t>max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в опоре со сто</w:t>
              <w:softHyphen/>
              <w:t>роны турби</w:t>
              <w:softHyphen/>
              <w:t>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Турбокомпрессор перекантовать, установив ротор горизонтально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двинуть ротор в стороны ком</w:t>
              <w:softHyphen/>
              <w:t>прессора на максимальную ве</w:t>
              <w:softHyphen/>
              <w:t>личину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мерить расстояние от поверх</w:t>
              <w:softHyphen/>
              <w:t>ности привалки крышки опорно</w:t>
              <w:softHyphen/>
              <w:t>го узла до упорного бурта под</w:t>
              <w:softHyphen/>
              <w:t>шипника на вале ротор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Из полученной величины вы</w:t>
              <w:softHyphen/>
              <w:t>честь чертёжную величину зазо</w:t>
              <w:softHyphen/>
              <w:t>ра F между рабочим колесом компрессора и диффузором (0,8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1, мм).</w:t>
            </w:r>
          </w:p>
          <w:p>
            <w:pPr>
              <w:pStyle w:val="Normal"/>
              <w:ind w:left="244" w:firstLine="709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Q = Q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bscript"/>
              </w:rPr>
              <w:t>max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- F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нтова</w:t>
              <w:softHyphen/>
              <w:t>тель, мон</w:t>
              <w:softHyphen/>
              <w:t>тировка, штангенглубин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между ко</w:t>
              <w:softHyphen/>
              <w:t>лесом компрессора и диффузором должен быть пол</w:t>
              <w:softHyphen/>
              <w:t>ностью выбран.</w:t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опорный узел со стороны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деть опорный узел на хвосто</w:t>
              <w:softHyphen/>
              <w:t>вик вала ротора, предварительно вложив шпонку в паз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Навернуть на хвостовик вала защитный колпачок. На привал</w:t>
              <w:softHyphen/>
              <w:t>ке крышки закрепить приспособ</w:t>
              <w:softHyphen/>
              <w:t>ление, закрепить его со втулкой подшипников, запрессовать подшипники до упора втулки в бурт ва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</w:t>
              <w:softHyphen/>
              <w:t>собление для зап</w:t>
              <w:softHyphen/>
              <w:t>рессовки опо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рить раз</w:t>
              <w:softHyphen/>
              <w:t>мер Q в опоре со стороны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двинуть ротор в сторону тур</w:t>
              <w:softHyphen/>
              <w:t>бины на максимальную величину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мерить размер Q согласно требованиям п.3 раздела 6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Сравнить полученную величину с размером Q, вычисленным в разделе 6 (должна уложиться в вычисленных пределах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нти</w:t>
              <w:softHyphen/>
              <w:t>ровка, штангенглубин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ыходе по</w:t>
              <w:softHyphen/>
              <w:t>лученной величи</w:t>
              <w:softHyphen/>
              <w:t>ны размера Q за пределы величины Q, определённой в разделе 6, произ</w:t>
              <w:softHyphen/>
              <w:t>вести регулировку толщины пакетов дистанционных прокладок в опоре со стороны ком</w:t>
              <w:softHyphen/>
              <w:t>прессора.</w:t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опорный узел со стороны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полнять порядком, аналогично указанному в разделе 7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ле установки обоих опор про</w:t>
              <w:softHyphen/>
              <w:t>верить свободность вращения ро</w:t>
              <w:softHyphen/>
              <w:t>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</w:t>
              <w:softHyphen/>
              <w:t>собление для запрессовки опо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рить за</w:t>
              <w:softHyphen/>
              <w:t>зоры в под</w:t>
              <w:softHyphen/>
              <w:t>шипниках, осевой разбег ротора и ра</w:t>
              <w:softHyphen/>
              <w:t>диальный зазор между колесом тур</w:t>
              <w:softHyphen/>
              <w:t>бины и нап</w:t>
              <w:softHyphen/>
              <w:t>равляющим аппарат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Закрепить на одном из хвостови</w:t>
              <w:softHyphen/>
              <w:t>ков вала приспособление для проверки радиального биения, проверить биение шейки вала по индикатору (0,4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65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Аналогичным образом прове</w:t>
              <w:softHyphen/>
              <w:t>рить радиальное биение второй опор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крепить на хвостовике вала приспособление для проверки осевого разбега ротора, прове</w:t>
              <w:softHyphen/>
              <w:t>рить величину разбега (0,14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21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Щупом замерить радиальные зазоры между колесом турбины и направляющим аппаратом (1,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1,2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</w:t>
              <w:softHyphen/>
              <w:t>собления для заме</w:t>
              <w:softHyphen/>
              <w:t>ров ради</w:t>
              <w:softHyphen/>
              <w:t>ального биения и осевого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евое усилие при замере раз</w:t>
              <w:softHyphen/>
              <w:t>бега 60 кгс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ять не ме</w:t>
              <w:softHyphen/>
              <w:t>нее, чем в четырёх точк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смазочные дис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Диски нагреть до 18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20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Вложить шпонки в канавки, диски напрессовать до упора во втулки опорных уз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На гнезде одного из болтов крепления обойм подшипников закрепить приспособление для предотвращения проворачива</w:t>
              <w:softHyphen/>
              <w:t>ния ро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Затянуть торцовые гайки и контр-гайки на хвостовиках ро</w:t>
              <w:softHyphen/>
              <w:t>тора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4*17 мм, ключ тор</w:t>
              <w:softHyphen/>
              <w:t>цовый 41 мм, элект</w:t>
              <w:softHyphen/>
              <w:t>ропечь, молоток слесарный наставка, приспо</w:t>
              <w:softHyphen/>
              <w:t>собление для фик</w:t>
              <w:softHyphen/>
              <w:t>сации ротор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крыть под</w:t>
              <w:softHyphen/>
              <w:t>шипниковые узлы оп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становить отражатели, завер</w:t>
              <w:softHyphen/>
              <w:t>нуть и застопорить болты креп</w:t>
              <w:softHyphen/>
              <w:t>ления обойм подшипни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оставить на место крышки на новых уплотнения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вернуть сливные пробки кры</w:t>
              <w:softHyphen/>
              <w:t>шек опор с новыми уплотнен</w:t>
              <w:softHyphen/>
              <w:t>ия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14*17; 30*32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лить в опоры масло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ливать по 2 л в опору, после за</w:t>
              <w:softHyphen/>
              <w:t>правки завернуть заправочные про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30*32 мм, гусак зап</w:t>
              <w:softHyphen/>
              <w:t>равоч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сло индуст</w:t>
              <w:softHyphen/>
              <w:t>риальное И-30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воздухоочис</w:t>
              <w:softHyphen/>
              <w:t>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ить корпус, закрепить и застопорить гайки. Установить кассеты, затянуть барашковые гай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4*1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узлов и деталей весом более 30 кг производить не менее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грузоподъёмных механизмов для отрыва массивных деталей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ЧМЭ3 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едписания по эксплуатации турбонагнетателей для наддува двигателей. Издание Первого Брненского машиностроительного завода, Чехия. 1983 г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35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16T11:02:00Z</dcterms:modified>
  <cp:revision>34</cp:revision>
  <dc:subject/>
  <dc:title>DOC	</dc:title>
</cp:coreProperties>
</file>